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008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خطبة قُسِّ بن ساعدة الإيادي في سوق عكا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008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008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008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خطبة قُسِّ بن ساعدة الإيادي في سوق عكا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9860</wp:posOffset>
            </wp:positionH>
            <wp:positionV relativeFrom="paragraph">
              <wp:posOffset>6985</wp:posOffset>
            </wp:positionV>
            <wp:extent cx="5010150" cy="6462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9710</wp:posOffset>
                </wp:positionH>
                <wp:positionV relativeFrom="paragraph">
                  <wp:posOffset>708660</wp:posOffset>
                </wp:positionV>
                <wp:extent cx="3886200" cy="4960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96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تّضح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ُسّ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جاهلية وضح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90.6pt;mso-wrap-distance-left:9.05pt;mso-wrap-distance-right:9.05pt;mso-wrap-distance-top:0pt;mso-wrap-distance-bottom:0pt;margin-top:55.8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يتّضح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خطب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قُسٍّ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عض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خصائص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خطاب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جاهلية وضح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0:04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07:00Z</dcterms:modified>
  <cp:revision>3</cp:revision>
  <dc:subject/>
  <dc:title/>
</cp:coreProperties>
</file>